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2001806256"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567674511"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